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ГОРОДСКОГО ПОСЕЛЕНИЯ</w:t>
      </w:r>
    </w:p>
    <w:p>
      <w:pPr>
        <w:pStyle w:val="Normal"/>
        <w:jc w:val="center"/>
        <w:rPr/>
      </w:pPr>
      <w:r>
        <w:rPr/>
        <w:t>____ ЗАСЕДАНИЕ  _____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u w:val="none"/>
        </w:rPr>
        <w:t>от  ___________ 2023 года</w:t>
        <w:tab/>
        <w:tab/>
        <w:tab/>
        <w:tab/>
        <w:tab/>
        <w:tab/>
        <w:tab/>
        <w:t xml:space="preserve">                   </w:t>
        <w:tab/>
        <w:tab/>
        <w:tab/>
        <w:tab/>
        <w:tab/>
        <w:t>№ ______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tbl>
            <w:tblPr>
              <w:tblW w:w="4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2"/>
            </w:tblGrid>
            <w:tr>
              <w:trPr/>
              <w:tc>
                <w:tcPr>
                  <w:tcW w:w="4272" w:type="dxa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>Об утверждении отчета об  исполнении бюджета Лахденпохского   городского поселения за 2022 год.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>Рассмотрев отчет об исполнении бюджета Лахденпохского городского поселения за 2022 год Совет Лахденпохского городского поселения   РЕШИЛ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отчет об исполнении бюджета Лахденпохского городского поселения за 2022 год по доходам в сумме 84 346,71 тыс. рублей, в том числе объем безвозмездных поступлений в сумме 31 394,46 тыс. рублей, из них объем получаемых межбюджетных трансфертов в сумме 50 278,98 тыс. рублей, и по расходам в сумме 87 979,89 тыс. рублей с дефицитом бюджета Лахденпохского городского поселения в сумме 3 633,18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 xml:space="preserve">доходов бюджета </w:t>
      </w:r>
      <w:r>
        <w:rPr/>
        <w:t xml:space="preserve"> Лахденпохского городского поселения за 2022 год по кодам 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расходов бюджета Лахденпохского городского поселения за 2022 год по ведомственной структуре расходов бюджета Лахденпохского городского поселения</w:t>
      </w:r>
      <w:r>
        <w:rPr/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расходов бюджета Лахденпохского городского поселения за 2022 год по разделам и подразделам классификации расходов бюджетов</w:t>
      </w:r>
      <w:r>
        <w:rPr/>
        <w:t xml:space="preserve">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источников финансирования дефицита бюджета Лахденпохского городского поселения за 2022 год по кодам классификации источников финансирования дефицитов</w:t>
      </w:r>
      <w:r>
        <w:rPr/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Глава </w:t>
      </w:r>
    </w:p>
    <w:p>
      <w:pPr>
        <w:pStyle w:val="Normal"/>
        <w:spacing w:lineRule="auto" w:line="276"/>
        <w:jc w:val="both"/>
        <w:rPr/>
      </w:pPr>
      <w:r>
        <w:rPr/>
        <w:t>Лахденпохского городского поселения</w:t>
        <w:tab/>
        <w:tab/>
        <w:tab/>
        <w:tab/>
        <w:t xml:space="preserve">               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Совета </w:t>
      </w:r>
    </w:p>
    <w:p>
      <w:pPr>
        <w:pStyle w:val="Normal"/>
        <w:spacing w:lineRule="auto" w:line="276"/>
        <w:jc w:val="both"/>
        <w:rPr/>
      </w:pPr>
      <w:r>
        <w:rPr/>
        <w:t xml:space="preserve">Лахденпохского городского поселения                                                  </w:t>
        <w:tab/>
        <w:t xml:space="preserve">Казымов М.К.          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21:00Z</dcterms:created>
  <dc:creator>bogdan</dc:creator>
  <dc:description/>
  <cp:keywords/>
  <dc:language>en-US</dc:language>
  <cp:lastModifiedBy>Пользователь</cp:lastModifiedBy>
  <cp:lastPrinted>2021-04-01T11:50:00Z</cp:lastPrinted>
  <dcterms:modified xsi:type="dcterms:W3CDTF">2023-04-25T14:03:00Z</dcterms:modified>
  <cp:revision>19</cp:revision>
  <dc:subject/>
  <dc:title/>
</cp:coreProperties>
</file>